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1.</w:t>
        <w:tab/>
        <w:t xml:space="preserve">Miejsce sporządzenia (szkoła i adres): </w:t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2.</w:t>
        <w:tab/>
        <w:t xml:space="preserve">Data sporządzenia: </w:t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3.</w:t>
        <w:tab/>
        <w:t xml:space="preserve">Oznaczenie stron dokonujących odbioru i dostawy: 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3.1.</w:t>
        <w:tab/>
        <w:t xml:space="preserve">Odbiorca (nazwisko i imię oraz stanowisko): </w:t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3.2.</w:t>
        <w:tab/>
        <w:t xml:space="preserve">Dostawca (nazwisko i imię oraz stanowisko): </w:t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4.</w:t>
        <w:tab/>
        <w:t xml:space="preserve">Przedmiot odbioru: tablica interaktywna wraz z oprogramowaniem narzędziowym: </w:t>
      </w:r>
      <w:r>
        <w:rPr>
          <w:b/>
        </w:rPr>
        <w:t>sztuk 1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5.</w:t>
        <w:tab/>
        <w:t>Przekazana dokumentacja: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rPr/>
      </w:pPr>
      <w:r>
        <w:rPr/>
        <w:t>5.1.</w:t>
        <w:tab/>
        <w:t>Instrukcja (podręcznik) użytkowania tablicy w języku polskim: Tak/Nie*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spacing w:lineRule="auto" w:line="240" w:before="0" w:after="0"/>
        <w:ind w:left="425" w:hanging="425"/>
        <w:rPr/>
      </w:pPr>
      <w:r>
        <w:rPr/>
        <w:t>5.2.</w:t>
        <w:tab/>
        <w:t>Instrukcja metodyczna przeznaczona dla nauczycieli wszystkich przedmiotów napisana w języku polskim: Tak/Nie*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spacing w:lineRule="auto" w:line="240" w:before="0" w:after="0"/>
        <w:ind w:left="425" w:firstLine="1"/>
        <w:rPr>
          <w:i/>
          <w:i/>
        </w:rPr>
      </w:pPr>
      <w:r>
        <w:rPr>
          <w:i/>
        </w:rPr>
        <w:t>* niewłaściwe skreślić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  <w:t>6.</w:t>
        <w:tab/>
        <w:t xml:space="preserve">Uwagi stron odbioru: </w:t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  <w:t>7.</w:t>
        <w:tab/>
        <w:t>Podpisy stron odbioru, o których mowa w pkt 3.</w:t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right" w:pos="8789" w:leader="dot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529" w:leader="none"/>
          <w:tab w:val="right" w:pos="8789" w:leader="dot"/>
        </w:tabs>
        <w:ind w:left="425" w:hanging="425"/>
        <w:rPr/>
      </w:pPr>
      <w:r>
        <w:rPr/>
        <w:t>……………………………………………………</w:t>
      </w:r>
      <w:r>
        <w:rPr/>
        <w:t>.</w:t>
        <w:tab/>
        <w:tab/>
      </w:r>
    </w:p>
    <w:p>
      <w:pPr>
        <w:pStyle w:val="Normal"/>
        <w:tabs>
          <w:tab w:val="clear" w:pos="709"/>
          <w:tab w:val="left" w:pos="426" w:leader="none"/>
          <w:tab w:val="left" w:pos="6237" w:leader="none"/>
          <w:tab w:val="right" w:pos="8789" w:leader="dot"/>
        </w:tabs>
        <w:spacing w:before="0" w:after="200"/>
        <w:ind w:left="425" w:firstLine="1"/>
        <w:rPr/>
      </w:pPr>
      <w:r>
        <w:rPr>
          <w:vertAlign w:val="superscript"/>
        </w:rPr>
        <w:t>/osoba odbierająca ze strony szkoły/</w:t>
      </w:r>
      <w:r>
        <w:rPr/>
        <w:tab/>
      </w:r>
      <w:r>
        <w:rPr>
          <w:vertAlign w:val="superscript"/>
        </w:rPr>
        <w:t>/osoba reprezentująca dostawcę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5:00Z</dcterms:created>
  <dc:creator>mkolodynska</dc:creator>
  <dc:description/>
  <dc:language>en-US</dc:language>
  <cp:lastModifiedBy>jeluk</cp:lastModifiedBy>
  <dcterms:modified xsi:type="dcterms:W3CDTF">2012-01-26T13:15:00Z</dcterms:modified>
  <cp:revision>2</cp:revision>
  <dc:subject/>
  <dc:title/>
</cp:coreProperties>
</file>